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 priedas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69"/>
        <w:gridCol w:w="1624"/>
        <w:gridCol w:w="1308"/>
        <w:gridCol w:w="1516"/>
        <w:gridCol w:w="2724"/>
      </w:tblGrid>
      <w:tr>
        <w:trPr>
          <w:trHeight w:val="288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lt-LT"/>
              </w:rPr>
              <w:t>PASIŪLYMAS</w:t>
            </w:r>
            <w:bookmarkEnd w:id="0"/>
          </w:p>
        </w:tc>
      </w:tr>
      <w:tr>
        <w:trPr>
          <w:trHeight w:val="625" w:hRule="atLeast"/>
        </w:trPr>
        <w:tc>
          <w:tcPr>
            <w:tcW w:w="1317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lt-LT"/>
              </w:rPr>
              <w:t>PIRKIMO OBJEKTAS: Lakavimo linija, 2 da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640"/>
              <w:rPr>
                <w:rFonts w:eastAsia="Times New Roman" w:cs="Calibri"/>
                <w:color w:val="000000"/>
                <w:lang w:val="lt-LT"/>
              </w:rPr>
            </w:pPr>
            <w:r>
              <w:rPr>
                <w:rFonts w:eastAsia="Times New Roman" w:cs="Calibri"/>
                <w:color w:val="000000"/>
                <w:lang w:val="lt-LT"/>
              </w:rPr>
              <w:t> 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640"/>
              <w:rPr>
                <w:rFonts w:eastAsia="Times New Roman" w:cs="Calibri"/>
                <w:color w:val="000000"/>
                <w:lang w:val="lt-LT"/>
              </w:rPr>
            </w:pPr>
            <w:r>
              <w:rPr>
                <w:rFonts w:eastAsia="Times New Roman" w:cs="Calibri"/>
                <w:color w:val="00000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  <w:t>Data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  <w:t>Vieta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Tiekėjo pavadinimas (arba Ūkio subjektų grupės kiekvieno nario pavadinimas)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Tiekėjo adresas (arba Ūkio subjektų grupės narių adresai)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Už pasiūlymą atsakingo asmens vardas, pavardė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Telefono numeris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Fakso numeris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El. pašto adresas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Pasiūlymo galiojimo data (pasiūlymas turi galioti ne trumpiau nei iki 2021-02-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)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7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Šiuo pasiūlymu pažymime, kad sutinkame su visomis pirkimo sąlygomis, nustatytomis: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76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1) konkurso skelbime, paskelbtame svetainėje www.esinvesticijos.lt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2) konkurso sąlygose;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3) pirkimo dokumentų prieduose.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Mes siūlome: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Prekių pavadinimas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Kiekis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Mato vnt.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Kaina,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Kaina,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Eur (be PVM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Eur (su PVM)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1.  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Lakavimo linija, II dali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Vnt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IŠ VISO (bendra pasiūlymo kaina)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lt-LT"/>
              </w:rPr>
              <w:t>TECHNINĖ SPECIFIKACIJA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Siūlomos prekės visiškai atitinka pirkimo dokumentuose nurodytus reikalavimus ir jų savybės tokio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  <w:tbl>
            <w:tblPr>
              <w:tblW w:w="12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  <w:gridCol w:w="4465"/>
              <w:gridCol w:w="3960"/>
            </w:tblGrid>
            <w:tr>
              <w:trPr>
                <w:trHeight w:val="782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0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lt-LT"/>
                    </w:rPr>
                    <w:t xml:space="preserve">Savybės 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0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lt-LT"/>
                    </w:rPr>
                    <w:t>Pageidaujamos reikšmės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0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lt-LT"/>
                    </w:rPr>
                    <w:t>Siūlomos savybės ir komplektacija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01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lt-LT"/>
                    </w:rPr>
                    <w:t>(ĮRAŠYTI)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Bendri  reikalavimai linijai: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ių  sertifikatai (- ai) patvirtinantys atitikimą Europos Sąjungos standartams (CE) arba lygiavert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Linijos paskirtis - parketo ruošinių viršutinės pusės dengimas UV alyvomis, UV gruntais ir laka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Linijos konvejerio darbinis aukštis virš grind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 xml:space="preserve">Nuo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fr-FR"/>
                    </w:rPr>
                    <w:t>850 mm iki 95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audojama įtampa 3 fazės x400 V x50 Hz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Ruošinių ilg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, kaip 350 mm, ne daugiau kaip 250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 xml:space="preserve">Ruošinių plotis 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, kaip  70 mm, ne daugiau, kaip 60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Ruošinių stor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, kaip  5 mm, ne daugiau, kaip 5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Linijos greičio bepakopio reguliavimo interval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siauresnis kaip 8-18 m/min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Perkamų linijos staklių bendras ilg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daugiau 1050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Linijos darbinis plot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, kaip 600 mm, ne daugiau, kaip 70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Linijos staklių instrukcijos-lietuvių kalb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 xml:space="preserve">Linijos transportavimas į pirkėjo įmonę Šiauliuose, montavimas, derinimas, personalo apmokymas 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arantinis laikotarp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, kaip 12 mėn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Linijos sandar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 xml:space="preserve">UV džiovykla su 2 vnt. UV lempų 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džiovykla su 1 vnt. UV lemp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laisto tepimo staklės su vienu tepimo velenu ir įtrynimo ritini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alyvos/ UV lako tepimo staklės su vienu tepimo ritini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Juostinis konvejeris ne mažiau kaip 1500 mm ilgi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2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Juostinis konvejeris ne mažiau kaip 1000 mm ilgi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ių tarpusavio jungty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kompl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Konstrukcijos ir komplektavimo aprašymas: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 xml:space="preserve">UV džiovykla su 2 vnt. UV lempų 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iršutinio ruošinių paviršiaus džiovin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lempa Galio, bangos ilgis 420 nm arba lygiavertė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lempa Gyvsidabrio arba lygiavertė, bangos ilgis 365 nm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priklausomas UV lempų įjung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iekvienos lempos aušinimo ventiliatoriaus sukimosi greitis valdomas belaipsniškai, elektroniška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iekvienos lempos emituojamos galios belaipsniškas reguliavimas intervale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siauresniame kaip 40-120 W/cm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Šaltos lempos įjungimo trukmė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daugiau kaip 70 s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lempų išjungimas/įjungimas, kai detalės nepaduodamos/paduodamo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srovės dozavimas į lempas, priklausomai nuo tinklo įtampos svyravimų, užtikrinant pastovią nustatytą emituojamą galią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uoseklus laipsniškas lempų įjungimas, užtikrinant mažesnę tinklo apkrovą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varinio stabdymo metu arba nesant detalių džiovykloje, lempa perjungiama į mažos galios režimą ir emisija nukreipiama nuo detali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as su liečiamuoju ekranu džiovyklos darbinių parametrų valdymui ir kontrole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onvejeris - atsparus UV spinduliuotei ir tinkamas detalių transportavimui džiovykloje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Modulinė džiovyklos konstrukcija, leidžianti išplėsti lempų skaičių, esant poreikiu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Elektros įranga integruota džiovyklos rėme, neužimanti papildomo grindų plot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UV džiovykla su 1 vnt. UV lemp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iršutinio ruošinių paviršiaus džiovin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lempa Galio, bangos ilgis 420 nm arba lygiavertė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priklausomas UV lempų įjung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iekvienos lempos aušinimo ventiliatoriaus sukimosi greitis valdomas belaipsniškai, elektroniška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iekvienos lempos emituojamos galios belaipsniškas reguliavimas intervale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siauresniame kaip 40-120 W/cm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Šaltos lempos įjungimo trukmė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daugiau kaip 70 s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lempų išjungimas/įjungimas, kai detalės nepaduodamos/paduodamo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srovės dozavimas į lempas, priklausomai nuo tinklo įtampos svyravimų, užtikrinant pastovią nustatytą emituojamą galią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uoseklus laipsniškas lempų įjungimas, užtikrinant mažesnę tinklo apkrovą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varinio stabdymo metu arba nesant detalių džiovykloje, lempa perjungiama į mažos galios režimą ir emisija nukreipiama nuo detali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as su liečiamuoju ekranu džiovyklos darbinių parametrų valdymui ir kontrole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onvejeris - atsparus UV spinduliuotei ir tinkamas detalių transportavimui džiovykloje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Modulinė džiovyklos konstrukcija, leidžianti išplėsti lempų skaičių, easnt poreikiu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Elektros įranga integruota džiovyklos rėme, neužimanti papildomo grindų plot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Glaisto tepimo staklės su vienu tepimo velenu ir įtrynimo ritini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metodas - gumuotu velenu ant viršutinės ruošinio plokštumo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alyvos/ UV lako recirkuliacija ir padavimas membraniniu siurbli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veleno dangos kietu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20 sh, ne daugiau kaip 40 sh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veleno skersmu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19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priklausomas tepimo ir įtrynimo velenų pakėl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randikliai ant tepimo ir dozavimo paskirstymo velen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Fiksuotas gramdiklis ant įtrynimo velen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Chromuotas dozavimo/paskirstymo velen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Chromuotas įtrynimo velen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bipusė dozavimo/paskirstymo veleno sukimosi krypt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ių komponentai, latakai, kontaktuojantys su UV alyva/ UV laku - pagaminti iš nerūdijančio plieno arba kitų nekoroduojančių medžiag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reitas tepimo veleno, medžiagos surinkimo latakų, grandiklių nuėmimas/ pastaty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psaugos sistema, esant per didelio storio detalėms, sustabdanti konvejerį, bet neišjungianti velenų sukimos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as su liečiamuoju ekranu ir gedimų diagnostikos vizualizacij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o atminties talp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90 programų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onvejeris - juostinio tip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konvejerio juostos centrav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priklausomas belaipsniškas visų velenų sukimosi greičio reguliavimas elektroniškai iš valdymo pult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ės ant ratelių ištraukimui iš linijos valymui ir aptarnavimu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UV alyvos/ UV lako tepimo staklės su vienu tepimo velen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metodas - gumuotu velenu ant viršutinės ruošinio plokštumo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UV alyvos/ UV lako recirkuliacija ir padavimas membraniniu siurbliu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alimybė dengti mažas partijas užpilant UV alyvą/ UV laką į stakles tiesiogiai, nenaudojant siurbli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veleno dangos kietu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20 sh, ne daugiau kaip 40 sh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epimo veleno skersmu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190 mm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randikliai ant tepimo ir dozavimo paskirstymo velen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Chromuotas dozavimo/paskirstymo velen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1 vnt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bipusė dozavimo/paskirstymo veleno sukimosi krypt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ių komponentai, latakai, kontaktuojantys su UV alyva/ UV laku - pagaminti iš nerūdijančio plieno arba kitų nekoroduojančių medžiagų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Greitas tepimo veleno, alyvos latakų, grandiklių nuėmimas/ pastaty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psaugos sistema, esant per didelio storio detalėms, sustabdanti konvejerį, bet neišjungianti velenų sukimos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as su liečiamuoju ekranu ir gedimų diagnostikos vizualizacij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Valdymo pulto atminties talp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 mažiau kaip 90 programų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Konvejeris - juostinio tip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utomatinis konvejerio juostos centrav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Nepriklausomas belaipsniškas visų velenų sukimosi greičio reguliavimas elektroniškai iš valdymo pult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Staklės ant ratelių ištraukimui iš linijos valymui ir aptarnavimui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Juostinis konvejeris ne mažiau kaip 1500 mm ilgi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Elektroninis, belaipsniškas greičio reguliav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lyvai, lakui, tirpikliams atspari konvejerio juost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Juostinis konvejeris ne mažiau kaip 1000 mm ilgio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Elektroninis, belaipsniškas greičio reguliavima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Alyvai, lakui, tirpikliams atspari konvejerio juosta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 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  <w:t>Staklių tarpusavio jungty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Elektros instaliacija su kabeliais</w:t>
                  </w:r>
                </w:p>
              </w:tc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  <w:t>Taip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lt-L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Kartu su pasiūlymu pateikiami šie dokumentai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lt-LT"/>
              </w:rPr>
              <w:t>(jei reikalinga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: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9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Pateiktų dokumentų pavadinimas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Dokumento puslapių skaičius</w:t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9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58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Aš, žemiau pasirašęs (-iusi), patvirtinu, kad visa mūsų pasiūlyme pateikta informacija yra teisinga ir kad mes nenuslėpėme jokios informacijos, kurią buvo prašoma pateikti konkurso dalyvius.</w:t>
            </w:r>
          </w:p>
        </w:tc>
      </w:tr>
      <w:tr>
        <w:trPr>
          <w:trHeight w:val="29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Aš patvirtinu, kad nedalyvavau rengiant pirkimo dokumentus ir nesu susijęs su jokia kita šiame konkurse dalyvaujančia įmone ar kita suinteresuota šalimi.  </w:t>
            </w:r>
          </w:p>
        </w:tc>
      </w:tr>
      <w:tr>
        <w:trPr>
          <w:trHeight w:val="290" w:hRule="atLeast"/>
        </w:trPr>
        <w:tc>
          <w:tcPr>
            <w:tcW w:w="131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>Aš suprantu, kad išaiškėjus aukščiau nurodytoms aplinkybėms būsiu pašalintas (-a) iš šio konkurso procedūros, ir mano pasiūlymas bus atmestas.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80808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C0C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C0C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80808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0"/>
                <w:szCs w:val="20"/>
                <w:lang w:val="lt-LT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808080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Tiekėjo vadovo arba jo įgalioto asmens pareigos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paraša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  <w:t>Vardas Pavardė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4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t-LT"/>
              </w:rPr>
            </w:r>
          </w:p>
        </w:tc>
      </w:tr>
    </w:tbl>
    <w:p>
      <w:pPr>
        <w:pStyle w:val="Normal"/>
        <w:spacing w:before="0" w:after="160"/>
        <w:rPr>
          <w:lang w:val="lt-LT"/>
        </w:rPr>
      </w:pPr>
      <w:r>
        <w:rPr>
          <w:lang w:val="lt-LT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2:00Z</dcterms:created>
  <dc:creator>Lina Sabalienė | Kaunas2022</dc:creator>
  <dc:description/>
  <cp:keywords/>
  <dc:language>en-US</dc:language>
  <cp:lastModifiedBy>Lina Sabalienė | Kaunas2022</cp:lastModifiedBy>
  <dcterms:modified xsi:type="dcterms:W3CDTF">2020-11-15T09:20:00Z</dcterms:modified>
  <cp:revision>7</cp:revision>
  <dc:subject/>
  <dc:title>TIKSLINIMAS2020-10-23 _1_priedas_Pasiulymo_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MISDocumentDate">
    <vt:lpwstr>2020-10-23T17:12:00Z</vt:lpwstr>
  </property>
  <property fmtid="{D5CDD505-2E9C-101B-9397-08002B2CF9AE}" pid="3" name="SFMISDocumentDescription">
    <vt:lpwstr>""</vt:lpwstr>
  </property>
  <property fmtid="{D5CDD505-2E9C-101B-9397-08002B2CF9AE}" pid="4" name="SFMISDocumentFileExtension">
    <vt:lpwstr>doc</vt:lpwstr>
  </property>
  <property fmtid="{D5CDD505-2E9C-101B-9397-08002B2CF9AE}" pid="5" name="SFMISDocumentFileName">
    <vt:lpwstr>TIKSLINIMAS2020-10-23 _1_priedas_Pasiulymo_forma</vt:lpwstr>
  </property>
  <property fmtid="{D5CDD505-2E9C-101B-9397-08002B2CF9AE}" pid="6" name="SFMISDocumentFullTitle">
    <vt:lpwstr>TIKSLINIMAS2020-10-23 _1_priedas_Pasiulymo_forma</vt:lpwstr>
  </property>
  <property fmtid="{D5CDD505-2E9C-101B-9397-08002B2CF9AE}" pid="7" name="SFMISDocumentId">
    <vt:lpwstr/>
  </property>
  <property fmtid="{D5CDD505-2E9C-101B-9397-08002B2CF9AE}" pid="8" name="SFMISDocumentObjectId">
    <vt:lpwstr>1.037</vt:lpwstr>
  </property>
  <property fmtid="{D5CDD505-2E9C-101B-9397-08002B2CF9AE}" pid="9" name="SFMISDocumentObjectType">
    <vt:lpwstr>Pirkimas</vt:lpwstr>
  </property>
  <property fmtid="{D5CDD505-2E9C-101B-9397-08002B2CF9AE}" pid="10" name="SFMISDocumentRemoved">
    <vt:lpwstr/>
  </property>
  <property fmtid="{D5CDD505-2E9C-101B-9397-08002B2CF9AE}" pid="11" name="SFMISDocumentRemovedBy">
    <vt:lpwstr/>
  </property>
  <property fmtid="{D5CDD505-2E9C-101B-9397-08002B2CF9AE}" pid="12" name="SFMISDocumentRemovedInternalBy">
    <vt:lpwstr/>
  </property>
  <property fmtid="{D5CDD505-2E9C-101B-9397-08002B2CF9AE}" pid="13" name="SFMISDocumentSize">
    <vt:lpwstr>168</vt:lpwstr>
  </property>
  <property fmtid="{D5CDD505-2E9C-101B-9397-08002B2CF9AE}" pid="14" name="SFMISDocumentSuperseded">
    <vt:lpwstr>2020-10-23T17:13:00Z</vt:lpwstr>
  </property>
  <property fmtid="{D5CDD505-2E9C-101B-9397-08002B2CF9AE}" pid="15" name="SFMISDocumentSupersededBy">
    <vt:lpwstr>sfmis sfmis</vt:lpwstr>
  </property>
  <property fmtid="{D5CDD505-2E9C-101B-9397-08002B2CF9AE}" pid="16" name="SFMISDocumentSupersededInternalBy">
    <vt:lpwstr>sfmis</vt:lpwstr>
  </property>
  <property fmtid="{D5CDD505-2E9C-101B-9397-08002B2CF9AE}" pid="17" name="SFMISDocumentType">
    <vt:lpwstr>Kitas dokumentas</vt:lpwstr>
  </property>
  <property fmtid="{D5CDD505-2E9C-101B-9397-08002B2CF9AE}" pid="18" name="SFMISDocumentUploaded">
    <vt:lpwstr>2020-10-23T17:13:00Z</vt:lpwstr>
  </property>
  <property fmtid="{D5CDD505-2E9C-101B-9397-08002B2CF9AE}" pid="19" name="SFMISDocumentUploadedBy">
    <vt:lpwstr>sfmis sfmis</vt:lpwstr>
  </property>
  <property fmtid="{D5CDD505-2E9C-101B-9397-08002B2CF9AE}" pid="20" name="SFMISDocumentUploadedInternalBy">
    <vt:lpwstr>sfmis</vt:lpwstr>
  </property>
  <property fmtid="{D5CDD505-2E9C-101B-9397-08002B2CF9AE}" pid="21" name="SFMISProjectId">
    <vt:lpwstr>03.3.1-LVPA-K-803-02-0024</vt:lpwstr>
  </property>
  <property fmtid="{D5CDD505-2E9C-101B-9397-08002B2CF9AE}" pid="22" name="SFMISProjectInternalId">
    <vt:lpwstr>5663</vt:lpwstr>
  </property>
</Properties>
</file>