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748347419"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1089784803"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624281826"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272119969"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913132044"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254721522"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746147417"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798901505"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26309678"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204103940"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917903528"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533067899"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1232314283"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2030823799"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612585341"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629143447"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1794498598"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