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wiTitle"/>
        <w:ind w:left="-2268" w:hanging="0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  <w:t xml:space="preserve">Priedas Nr. 6: Standartų ir normų sąrašas </w:t>
      </w:r>
    </w:p>
    <w:tbl>
      <w:tblPr>
        <w:tblW w:w="9956" w:type="dxa"/>
        <w:jc w:val="left"/>
        <w:tblInd w:w="-2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700"/>
        <w:gridCol w:w="1398"/>
        <w:gridCol w:w="387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lt-LT"/>
              </w:rPr>
              <w:t>Eil. 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lt-LT"/>
              </w:rPr>
            </w:pPr>
            <w:r>
              <w:rPr>
                <w:rFonts w:cs="Arial" w:ascii="Arial" w:hAnsi="Arial"/>
                <w:b/>
                <w:sz w:val="20"/>
                <w:lang w:val="lt-LT"/>
              </w:rPr>
              <w:t>ES standar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lt-LT"/>
              </w:rPr>
              <w:t>ES standartą atitinkantis LR standart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lt-LT"/>
              </w:rPr>
              <w:t>LST keitimas, išleidimo, pataisymo dat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jc w:val="center"/>
              <w:rPr/>
            </w:pPr>
            <w:r>
              <w:rPr>
                <w:rFonts w:cs="Arial" w:ascii="Arial" w:hAnsi="Arial"/>
                <w:b/>
                <w:lang w:val="lt-LT"/>
              </w:rPr>
              <w:t>Lietuviškas pavadinim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1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LST EN 1050:19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1999.10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Mašinų sauga. Rizikos vertinimo principa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2100-1: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caps/>
                <w:szCs w:val="16"/>
                <w:lang w:val="lt-LT"/>
              </w:rPr>
            </w:pPr>
            <w:r>
              <w:rPr>
                <w:rFonts w:cs="Arial" w:ascii="Arial" w:hAnsi="Arial"/>
                <w:color w:val="000000"/>
                <w:szCs w:val="18"/>
                <w:lang w:val="lt-LT"/>
              </w:rPr>
              <w:t>LST EN ISO 12100-1:2004-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6.02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Mašinų sauga. Pagrindinės sąvokos, bendrieji projektavimo principai. 1 dalis. Pagrindiniai terminai, metodika (ISO 12100-1:2003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60204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60204-1+AC: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0.06.0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Mašinų sauga. Mašinų elektros įranga. 1 dalis. Bendrieji reikalavima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(IEC 60204-1:1997)</w:t>
            </w: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ISO 176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ISO 15607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5.06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Metalų suvirinimo procedūrų aprašas ir patvirtinimas. Bendrosios taisyklės (ISO 15607:2003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5609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5609-1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6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Metalų </w:t>
            </w:r>
            <w:r>
              <w:rPr>
                <w:rFonts w:cs="Arial" w:ascii="Arial" w:hAnsi="Arial"/>
                <w:sz w:val="18"/>
                <w:szCs w:val="15"/>
                <w:lang w:val="lt-LT"/>
              </w:rPr>
              <w:t xml:space="preserve">suvirinimo procedūrų aprašas ir patvirtinimas. Suvirinimo procedūrų aprašas. 1-oji dalis. Lankinis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>suvirinimas (ISO 15609-1:2004)</w:t>
            </w:r>
            <w:r>
              <w:rPr>
                <w:rFonts w:cs="Arial" w:ascii="Arial" w:hAnsi="Arial"/>
                <w:sz w:val="15"/>
                <w:szCs w:val="15"/>
                <w:lang w:val="lt-LT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5614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5614-1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1.1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Metalų </w:t>
            </w:r>
            <w:r>
              <w:rPr>
                <w:rFonts w:cs="Arial" w:ascii="Arial" w:hAnsi="Arial"/>
                <w:sz w:val="18"/>
                <w:szCs w:val="15"/>
                <w:lang w:val="lt-LT"/>
              </w:rPr>
              <w:t xml:space="preserve">suvirinimo procedūrų aprašas ir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>patvirtinimas. Suvirinimo procedūros bandymas. 1 dalis. Plieno lankinis ir dujinis suvirinimas, nikelio ir nikelio lydinių lankinis suvirinimas (ISO 15614-1:2004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5614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5614-2: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6.06.2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Metalų </w:t>
            </w:r>
            <w:r>
              <w:rPr>
                <w:rFonts w:cs="Arial" w:ascii="Arial" w:hAnsi="Arial"/>
                <w:sz w:val="18"/>
                <w:szCs w:val="15"/>
                <w:lang w:val="lt-LT"/>
              </w:rPr>
              <w:t xml:space="preserve">suvirinimo procedūrų aprašas ir patvirtinimas. Suvirinimo procedūros bandymas. 2 dalis. Aliuminio ir aliuminio lydinių lankinis suvirinimas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>(ISO 15614-2:2005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5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5610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6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Metalų </w:t>
            </w:r>
            <w:r>
              <w:rPr>
                <w:rFonts w:cs="Arial" w:ascii="Arial" w:hAnsi="Arial"/>
                <w:sz w:val="18"/>
                <w:szCs w:val="15"/>
                <w:lang w:val="lt-LT"/>
              </w:rPr>
              <w:t>suvirinimo procedūrų aprašas ir patvirtinimas. Patvirtinimas pagal išbandytas suvirinimo medžiagas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ISO 15610:2003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5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5611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6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Metalų suvirinimo procedūrų aprašas ir patvirtinimas. Patvirtinimas pagal ankstesnę suvirinimo patirtį (ISO 15611:200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56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5612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6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Metalų suvirinimo procedūrų aprašas ir patvirtinimas. Patvirtinimas pagal priimtą standartinę suvirinimo procedūrą (ISO 15612:20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5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5613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6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Metalų suvirinimo procedūrų aprašas ir patvirtinimas. Patvirtinimas pagal ikigamybinį suvirinto sujungimo bandymą (ISO 15613:2004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4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473:2000/A-1: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6.01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Neardomieji bandymai. Neardomųjų bandymų personalo atestavimas ir sertifikatų išdavimas. Bendrieji principa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5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571-1: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6.04.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Neardomieji bandymai. Bandymas skverbikliais. 1-oji dalis. Bendrieji principa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970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4.02.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Virintinių siūlių neardomoji kontrolė. Apžiūrimoji kontrolė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1289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89:1998/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89:1998/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289:20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89:2000/A1: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89:2000/A2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0.12.01</w:t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2.10.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3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Neardomoji virintinių siūlių kontrolė. Siūlių bandymas skvarbiaisiais dažalais. Priėmimo lygmeny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90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90:1998/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90:1998/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90:199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90:1998/A1: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90:1998/A2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1998.12.15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2.10.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3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Virintinių siūlių neardomoji kontrolė. Suvirintųjų sujungimų kontrolė magnetinėmis dalelėm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91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91:1998/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91:1998/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91:20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91:2000/A1: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91:2000/A2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0.12.0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2.10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3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Neardomoji virintinių siūlių kontrolė. Siūlių bandymas magnetinėmis dalelėmis. Priėmimo lygmeny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435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435:1997/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435:1997/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435:199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435:1998/A1: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435:1998/A2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1998.12.15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2.10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3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Virintinių siūlių neardomoji kontrolė. Suvirintųjų sujungimų radiografinė kontrol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71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712:1997/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712:1997/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712:20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712:2000/A1: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712:2000/A2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1998.12.0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2.10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3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Neardomoji virintinių siūlių kontrolė. Ultragarsinė suvirintų jungčių kontrolė. Priėmimo lygmeny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714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714:1997/A1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714:1997/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714:1997/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714:20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714:2000/A1:200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714:2000/A1:2003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714:2000/A2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0.12.06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3.02.0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3.12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8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Virintinių siūlių neardomoji kontrolė. Suvirintųjų sujungimų ultragarsinė kontrol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06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062:1997/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062:1997/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062:20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062:2000/A1: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062:2000/A2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0.12.06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3.12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8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Virintinių siūlių neardomoji kontrolė. Bendrosios taisyklės metalinėms medžiag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2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517-1: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6.05.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Neardomieji virintinių siūlių bandymai. 1 dalis. Plieno, nikelio, titano ir jų lydinių virintinių jungčių radiografinis įvertinimas. Priėmimo lygmeny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0204: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color w:val="000000"/>
                <w:szCs w:val="18"/>
                <w:lang w:val="lt-LT"/>
              </w:rPr>
              <w:t>LST EN 10204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19.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Metalo gaminiai. Kontrolės dokumentų tipa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ISO 1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ISO 1461: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0.04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Lydalinės cinko dangos ant geležies ir plieno gaminių. Reikalavimų ir bandymų metodai (ISO 1461:1999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50081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50081-1:19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1995.03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lektromagnetinis suderinamumas. Bendrasis spinduliavimo standartas. 1 dalis. Gyvenamųjų namų, prekybos ir lengvosios pramonės statinia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50081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50081-2:19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1995.12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lektromagnetinis suderinamumas. Bendrasis spinduliavimo standartas. 2 dalis. Pramoninė aplin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1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460:2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1.05.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Metalinės dangos. Lydalinės cinko dangos ant juodųjų metalų. Gravimetrinis vienetinio ploto masės nustatymas (ISO 1460:1992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EN 617 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61703:20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3.04.0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Matematinė patikimumo, parengties, pataisomumo ir techninės priežiūros terminų išraiška (IEC 61703:200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1000-6-1: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 1:2002/IS1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7.01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Elektromagnetinis suderinamumas (EMS). 6-1 dalis. Bendrieji standartai. Gyvenamosios, verslinės ir smulkiosios gamybos aplinkos atsparumas (IEC 61000-6-1:1997, modifikuotas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1000-6-2: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2:2002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2:2002/IS1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2.04.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7.01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Elektromagnetinis suderinamumas (EMS). 6-2 dalis. Bendrieji rūšiniai standartai. Atsparumas pramoninės aplinkos poveikiui (IEC 61000-6-2:1999, modifikuotas) Iki 2008-06-01 galioja LST EN 61000-6-2:2002 ir LST EN 61000-6-2:2005, o nuo 2008-06-01 - LST EN 61000-6-2:200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1000-6-2: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2:200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2:2005/AC: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10.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6.03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Elektromagnetinis suderinamumas (EMS). 6-2 dalis. Bendrieji standartai. Atsparumas pramoninės aplinkos poveikiui (IEC 61000-6-2:2005) Nuo 2008-06-01 pakeičia LST EN 61000-6-2:200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1000-6-3:2001</w:t>
            </w:r>
          </w:p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1000-6-3:2001/A11:200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1000-6-3:2001/A11:2004/AC: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3:200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 3:2002/A11:200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 3:2002/A11/AC:20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2 10 10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10.29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6.3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Elektromagnetinis suderinamumas (EMS). 6-3 dalis. Bendrieji standartai. Gyvenamosios, verslinės ir smulkiosios gamybos aplinkos spinduliavimo standartas (IEC 61000-6-3:1996, modifikuotas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1000-6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1000-6-4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2002.10.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Elektromagnetinis suderinamumas (EMS). 6-4 dalis. Bendrieji standartai. Pramoninės aplinkos spinduliavimo standartas (IEC 61000-6-4:1997, modifikuotas). 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0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0076-1+A1:2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1.10.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Galios transformatoriai. 1 dalis. Bendrieji dalykai (IEC 60076-1:1993+A1:2000, modifikuotas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 EN 60076-1+A1:2001/A12:2002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 EN 60076-1+A1:2001/A11: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 12 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6.10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Galios transformatoriai. 1 dalis. Bendrieji dalyka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 EN 60076-10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 10 0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Galios transformatoriai. 10 dalis. Triukšmo lygių nustatymas (IEC 60076-10:2001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 EN 60076-2:2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1 10 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Galios transformatoriai. 2 dalis. Virštemperatūris (IEC 60076-2:1993, modifikuotas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60076-3:2002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60076-3: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2.10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6.11.1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Cs w:val="15"/>
                <w:lang w:val="lt-LT"/>
              </w:rPr>
              <w:t>Galios transformatoriai. 3 dalis. Izoliacijos lygiai, dielektriniai bandymai ir išoriniai ortarpiai (IEC 60076-3:2000+AC:2000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60076-4: 20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3 12 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Galios transformatoriai. 4 dalis. Atsparumo žaibo iškrovos ir perjungimo įtampų impulsams bandymų vadovas. Galios transformatoriai ir droseliai (IEC 60076-4:2002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60076-5: 2002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60076-5: 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 10 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6.09.3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Galios transformatoriai. 5 dalis. Gebėjimas atlaikyti trumpąjį jungimą(IEC 60076-5:2000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607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lt-LT"/>
              </w:rPr>
              <w:t xml:space="preserve">LS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60726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2004.05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Sausieji galios transformatoriai (IEC 60726:1982+A1:1986, modifikuotas) Iki 2007-07-07 galioja LST EN 6072611:2004, o nuo 2007-07-01 - LST EN 60076:2004 ir LST EN 60076--11:200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60076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0076-11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2004.12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Galios transformatoriai. 11 dalis. Sausieji transformatoriai (IEC 60076-11:2004) Nuo 2007-07-01 pakeičia LST EN 60726:20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206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206-1:20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206-1:2002/A1: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206-1:2002/A2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2.10.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12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2005.12.0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Betonas. 1 dalis. Techniniai reikalavimai, savybės, gamyba ir atitikti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60439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60439-1:20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60439-1:2002/A1:200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60439-1:200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lt-LT"/>
              </w:rPr>
              <w:t>2002.05.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7.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6.10.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Žemos įtampos perjungimo ir valdymo įrenginių sąrankos. 1 dalis. Patikrinto ir iš dalies patikrinto tipo sąrankos (IEC 60439-1:1999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IEC 60439-1:1999/A1:2004</w:t>
            </w:r>
            <w:r>
              <w:rPr>
                <w:rFonts w:cs="Arial" w:ascii="Arial" w:hAnsi="Arial"/>
                <w:sz w:val="18"/>
                <w:szCs w:val="16"/>
                <w:lang w:val="lt-LT"/>
              </w:rPr>
              <w:t>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7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NĖ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6"/>
                <w:highlight w:val="yellow"/>
                <w:lang w:val="lt-L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7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NĖ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6"/>
                <w:highlight w:val="yellow"/>
                <w:lang w:val="lt-L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7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NĖ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7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NĖ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6"/>
                <w:highlight w:val="yellow"/>
                <w:lang w:val="lt-L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10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NĖ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6"/>
                <w:highlight w:val="yellow"/>
                <w:lang w:val="lt-L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1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418:19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1999.09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Suvirinimo personalas. Metalų automatizuoto ir mechanizuoto lydomojo suvirinimo operatorių ir kontaktinio suvirinimo derintojų tikrinima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10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0020: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0.12.2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Plieno rūšių apibrėžimas ir klasifikavima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10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0021: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0.04.0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Bendrieji geležies ir plieno gaminių techninio tiekimo reikalavima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EN 20898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20898-2: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0.12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Mechaninės tvirtinimo detalių savybės. 2 dalis. Veržlės su nustatytais apskaičiuotos apkrovos dydžiais. Stambusis sriegis (ISO 898-2:1992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EN 20898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20898-7:2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1.07.2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Mechaninės tvirtinimo detalių savybės. 7 dalis. Varžtų ir sraigtų, kurių vardiniai skersmenys nuo 1 mm iki 10 mm, sukimo bandymas, minimalūs sukimo momentai (ISO 898-7:1992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EN 10027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0027-1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10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 xml:space="preserve">Plienų žymėjimo sistemos. 1 dalis. Plieno markė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ISO 12944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caps/>
                <w:szCs w:val="16"/>
                <w:lang w:val="lt-LT"/>
              </w:rPr>
            </w:pPr>
            <w:r>
              <w:rPr>
                <w:rFonts w:cs="Arial" w:ascii="Arial" w:hAnsi="Arial"/>
                <w:caps/>
                <w:szCs w:val="16"/>
                <w:lang w:val="lt-LT"/>
              </w:rPr>
              <w:t>LST EN ISO 12944-5:2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1.12.0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Plieninių konstrukcijų apsauga nuo korozijos apsauginėmis dažų sistemomis. 5 dalis Apsauginės dažų sistemo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0025-1: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0025-1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12.1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Karštai valcuoti konstrukcinio plieno gaminiai.  Bendrosios tiekimo sąlygo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0025-2: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color w:val="000000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Cs w:val="18"/>
                <w:lang w:val="lt-LT"/>
              </w:rPr>
              <w:t>LST EN 10025-2:2005</w:t>
            </w:r>
          </w:p>
          <w:p>
            <w:pPr>
              <w:pStyle w:val="Table"/>
              <w:spacing w:lineRule="atLeast" w:line="270" w:before="0" w:after="0"/>
              <w:rPr>
                <w:rFonts w:ascii="Arial" w:hAnsi="Arial" w:cs="Arial"/>
                <w:color w:val="000000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Cs w:val="18"/>
                <w:lang w:val="lt-LT"/>
              </w:rPr>
              <w:t>LST EN 10025-2:2005/AC:2005</w:t>
            </w:r>
          </w:p>
          <w:p>
            <w:pPr>
              <w:pStyle w:val="Table"/>
              <w:spacing w:lineRule="atLeast" w:line="270" w:before="0" w:after="0"/>
              <w:rPr>
                <w:rFonts w:ascii="Arial" w:hAnsi="Arial" w:cs="Arial"/>
                <w:color w:val="000000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Cs w:val="18"/>
                <w:lang w:val="lt-LT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1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9.2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Karštai valcuoti konstrukcinio plieno gaminiai. 2 dalis. Nelegiruotojo konstrukcinio plieno techninės tiekimo sąlygo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10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LST EN 10164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5.02.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Pagerintų statmenai gaminio paviršiui deformacijos savybių plieno gaminiai. Techninės tiekimo sąlygo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10088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0088-1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8.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Nerūdijantieji plienai. 1 dalis. Nerūdijančiųjų plienų sąraša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0088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0088-2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8.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Nerūdijantieji plienai. 2 dalis. Bendrosios paskirties korozijai atsparaus plieno lakštų ir (arba) plokščių ir juostų techninės tiekimo sąlygo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10088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LST EN 10088-3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8.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Nerūdijantieji plienai. 3 dalis. Bendrosios paskirties korozijai atsparaus plieno pusgaminių, strypų, valcuotos ir šaltai trauktos vielos, profiliuočių ir šviesiųjų paviršių plieno gaminių techninės tiekimo sąlygo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ISO 3834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ISO 3834-1:200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ISO 3834-1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6.03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7.04.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Metalų lydomojo suvirinimo kokybės reikalavimai. 1 dalis. Tinkamo kokybės reikalavimų lygmens parinkimo kriterijai (ISO 3834-1:200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ISO 3834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lt-LT"/>
              </w:rPr>
              <w:t>LST EN  ISO 3834-2:200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ISO 3834-2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6.03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7.04.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Metalų lydomojo suvirinimo kokybės reikalavimai. 2 dalis. Išsamūs kokybės reikalavimai (ISO 3834-2:2005)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ISO 3834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ISO 3834-3:200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ISO 3834-3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6.03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7.04.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Metalų lydomojo suvirinimo kokybės reikalavimai. 3 dalis. Standartiniai kokybės reikalavimai (ISO 3834-3:200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ISO 3834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ISO 3834-4:200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 ISO 3834-4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6.03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7.04.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Metalų lydomojo suvirinimo kokybės reikalavimai. 4 dalis. Elementarieji kokybės reikalavimai (ISO 3834-4:2005)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ISO 147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lt-LT"/>
              </w:rPr>
              <w:t>LST EN ISO 14731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7.03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Suvirinimo koordinavimas. Uždaviniai ir atsakomybė (ISO 14731:2006)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EN ISO 5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5817:200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5817:2004/AC: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6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6.04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Suvirinimas. Plieno, nikelio, titano ir jų lydinių lydomojo suvirinimo (išskyrus pluoštinį suvirinimą) jungtys. Defektų kokybės lygmenys (ISO 5817:2003, ISO 5817:2003/Cor.1:2006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1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011-1:19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1999 12 0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Suvirinimas. Metalų suvirinimo rekomendacijos. 1 dalis. Bendrosios lankinio suvirinimo taisyklė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011-1:1999/A1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 10 0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Suvirinimas. Metalų suvirinimo rekomendacijos. 1 dalis. Bendrosios lankinio suvirinimo taisyklė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011-1:1999/A1:200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011-1:1999/A2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3 12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4.08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Suvirinimas. Metalų suvirinimo rekomendacijos. 1 dalis. Bendrosios lankinio suvirinimo taisyklė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011-2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2.03.0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Suvirinimas. Metalų suvirinimo rekomendacijos. 2 dalis. Lankinis feritinio plieno suvirinima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011-2:2002/A1:200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011-2:2002+A1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4 03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4.06.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Suvirinimas. Metalų suvirinimo rekomendacijos. 2 dalis. Lankinis feritinio plieno suvirinima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011-3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2.03.0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Suvirinimas. Metalų suvirinimo rekomendacijos. 3 dalis. Lankinis nerūdijančiojo plieno suvirinim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011-3:2002/A1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4.03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Suvirinimas. Metalų suvirinimo rekomendacijos. 3 dalis. Lankinis nerūdijančiojo plieno suvirinim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011-4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2.03.0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Suvirinimas. Metalų suvirinimo rekomendacijos. 4 dalis. Lankinis aliuminio ir aliuminio lydinių suvirinim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1011-4:2002/A1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4.03.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Suvirinimas. Metalų suvirinimo rekomendacijos. 4 dalis. Lankinis aliuminio ir aliuminio lydinių suvirinim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287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287-1: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287-1:2004/AC: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287-1+AC:200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287-1:2004/A2: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4 04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4.10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5.02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6.04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Suvirintojų kvalifikacijos tikrinimas. Lydomasis suvirinimas. 1 dalis. Plienai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EN ISO 9606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9606-2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5.02.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 xml:space="preserve">Suvirintojų kvalifikacijos tikrinimas. Lydomasis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>suvirinimas. 2 dalis. Aliuminis ir aliuminio lydiniai (ISO 9606-2:2004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13480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1:200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1:2003/A1:200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1+A1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3.05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5.09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7.03.2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Metaliniai pramoniniai vamzdynai. 1 dalis. Bendrieji dalyka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13480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2:200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2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3.05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5.09.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Metaliniai pramoniniai vamzdynai. 2 dalis. Medžiago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13480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3:200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3:2003/A1:200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3:2003/A2: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3.05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5.10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7.04.2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Metaliniai pramoniniai vamzdynai. 3 dalis. Projektavimas ir skaičiavima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13480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4:200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4: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3.05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5.09.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 xml:space="preserve">Metalinis pramoninis vamzdynas. 4 dalis. Gamyba ir montavima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 13480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5:200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13480-5:2003 Pataisa 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3.05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5.09.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Metalinis pramoninis vamzdynas. 5 dalis. Tikrinimas ir bandyma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CEN/TR 14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 xml:space="preserve">LST CEN/TR 14748:200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5.01.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Neardomieji bandymai. Neardomųjų bandymų įvertinimo metodik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/ISO 2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2409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11.0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 xml:space="preserve">Dažai ir lakai. Bandymas kryžminiu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>pjūviu (ISO 2409:1992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/ISO 2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LST EN ISO 2808:2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.01.0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Dažai ir lakai. Plėvelės storio nustatymas (ISO 2808:1997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szCs w:val="18"/>
                <w:lang w:val="lt-LT"/>
              </w:rPr>
            </w:pPr>
            <w:r>
              <w:rPr>
                <w:rFonts w:cs="Arial" w:ascii="Arial" w:hAnsi="Arial"/>
                <w:szCs w:val="18"/>
                <w:lang w:val="lt-LT"/>
              </w:rPr>
              <w:t>EN/ISO 46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ISO 4624:20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2003.12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Dažai ir lakai. Adhezijos bandymas atplėšiant (ISO 4624:2002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/ISO 8501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szCs w:val="15"/>
                <w:lang w:val="lt-LT"/>
              </w:rPr>
            </w:pPr>
            <w:r>
              <w:rPr>
                <w:rFonts w:cs="Arial" w:ascii="Arial" w:hAnsi="Arial"/>
                <w:szCs w:val="15"/>
                <w:lang w:val="lt-LT"/>
              </w:rPr>
              <w:t>LST EN ISO 8501-1+Suppl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.12.0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Plieninio pagrindo paruošimas prieš dengiant dažais ir su jais susijusiais produktais. Regimasis paviršiaus švarumo įvertinimas. 1 dalis. Nepadengto plieninio pagrindo ir plieninio pagrindo, nuo kurio visiškai pašalinta ankstesnioji danga, surūdijimo ir paruošimo laipsniai (ISO 8501-1:1988) Informacinis 1 dalies papildymas. Būdingieji fotografiniai plieno paviršiaus po srautinio valymo skirtingais abrazyvais išvaizdos pavyzdžiai (ISO 8501-1:1988 ir papildymas:1994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lt-LT"/>
              </w:rPr>
              <w:t>EN ISO 8502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caps/>
                <w:szCs w:val="16"/>
                <w:lang w:val="lt-LT"/>
              </w:rPr>
            </w:pPr>
            <w:r>
              <w:rPr>
                <w:rFonts w:cs="Arial" w:ascii="Arial" w:hAnsi="Arial"/>
                <w:caps/>
                <w:szCs w:val="16"/>
                <w:lang w:val="lt-LT"/>
              </w:rPr>
              <w:t>Nė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caps/>
                <w:sz w:val="18"/>
                <w:szCs w:val="16"/>
                <w:lang w:val="lt-LT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lt-LT"/>
              </w:rPr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lt-LT"/>
              </w:rPr>
              <w:t>EN ISO 8502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ISO 8502-2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.10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Plieninio pagrindo paruošimas prieš padengiant dažais ir su jais susijusiais produktais. Tyrimai paviršiaus švarumui įvertinti. 2 dalis. Laboratorinis chloridų nuvalytame paviršiuje nustatymas (ISO 8502-2:1992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/ISO 8502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ISO 8502-3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.10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Plieninio pagrindo paruošimas prieš padengiant dažais ir su jais susijusiais produktais. Tyrimai paviršiaus švarumui įvertinti. 3 dalis. Dažymui paruošto plieno paviršiaus dulkėtumo nustatymas (lipniosios juostos metodas) (ISO 8502-3:1992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/ISO 8502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ISO 8502-4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.10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Plieninio pagrindo paruošimas prieš padengiant dažais ir su jais susijusiais produktais. Tyrimai paviršiaus švarumui įvertinti. 4 dalis. Nurodymai, kaip numatyti galimą kondensaciją prieš dažant (ISO 8502-4:1993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/ISO 8503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ISO 8503-2:2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.01.0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Plieninio pagrindo paruošimas prieš padengiant dažais ir su jais susijusiais produktais. Srautinio valymo būdu paruošto plieninio pagrindo šiurkštumo charakteristikos. 2 dalis. Abrazyvinio srautinio valymo būdu paruošto plieno paviršiaus profilio laipsnio nustatymas. Matavimas komparatoriumi (ISO 8503-2:1988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EN/ISO 8504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ISO 8504-2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.12.0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Plieninio pagrindo paruošimas prieš dengiant dažais ir su jais susijusiais produktais. Paviršiaus paruošimo metodai. 2 dalis. Abrazyvinis srautinis valymas (ISO 8504-2:2000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EN/ISO 8504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sz w:val="18"/>
                <w:szCs w:val="15"/>
                <w:lang w:val="lt-LT"/>
              </w:rPr>
              <w:t>LST EN ISO 8504-3:2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sz w:val="18"/>
                <w:lang w:val="lt-LT"/>
              </w:rPr>
              <w:t>2002.12.0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Plieninio pagrindo paruošimas prieš dengiant dažais ir su jais susijusiais produktais. Paviršiaus paruošimo metodai. 3 dalis. Valymas rankiniais ir elektriniais įrankiais (ISO 8504-3:1993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color w:val="000000"/>
                <w:szCs w:val="18"/>
                <w:lang w:val="lt-LT"/>
              </w:rPr>
              <w:t>EN/ISO 12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ISO 12241: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0.12.0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  <w:lang w:val="lt-LT"/>
              </w:rPr>
              <w:t>Pastatų įrenginių ir pramonės įrangos termoizoliacija. Apskaičiavimo taisyklės (ISO 12241:1998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color w:val="000000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Cs w:val="18"/>
                <w:lang w:val="lt-LT"/>
              </w:rPr>
              <w:t>DIN 1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Terminis garo turbinų priimtinumas, 1975 m. vasari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tLeast" w:line="270" w:before="0" w:after="0"/>
              <w:rPr>
                <w:rFonts w:ascii="Arial" w:hAnsi="Arial" w:cs="Arial"/>
                <w:color w:val="000000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Cs w:val="18"/>
                <w:lang w:val="lt-LT"/>
              </w:rPr>
              <w:t>EN 12952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LST EN 12952-15: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t-LT"/>
              </w:rPr>
              <w:t>2004.08.3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Vandens vamzdžių katilai ir pagalbinė įranga. 15 dalis. Priimamieji bandymai</w:t>
            </w:r>
          </w:p>
        </w:tc>
      </w:tr>
    </w:tbl>
    <w:p>
      <w:pPr>
        <w:pStyle w:val="TextBody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 xml:space="preserve">Pastabos: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lang w:val="lt-LT"/>
        </w:rPr>
        <w:t xml:space="preserve">Tuo atveju jeigu nurodytas standartas yra pakeistas nauju turi būti naudojama naujausia standarto versija. </w:t>
      </w:r>
    </w:p>
    <w:p>
      <w:pPr>
        <w:pStyle w:val="TextBody"/>
        <w:numPr>
          <w:ilvl w:val="0"/>
          <w:numId w:val="2"/>
        </w:numPr>
        <w:spacing w:before="0" w:after="270"/>
        <w:rPr/>
      </w:pPr>
      <w:r>
        <w:rPr>
          <w:rFonts w:cs="Arial" w:ascii="Arial" w:hAnsi="Arial"/>
          <w:lang w:val="lt-LT"/>
        </w:rPr>
        <w:t>Standartų sąrašas  nebaigtin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851" w:gutter="0" w:header="568" w:top="1134" w:footer="36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eHelveticaNeu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8034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ge">
                <wp:posOffset>720725</wp:posOffset>
              </wp:positionV>
              <wp:extent cx="20955" cy="1714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FrameOdd"/>
                            <w:rPr/>
                          </w:pP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pt;mso-wrap-distance-left:14.2pt;mso-wrap-distance-right:0pt;mso-wrap-distance-top:0pt;mso-wrap-distance-bottom:0pt;margin-top:56.75pt;mso-position-vertical-relative:page;margin-left:38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FrameOdd"/>
                      <w:rPr/>
                    </w:pPr>
                    <w:r>
                      <w:rPr/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lt-LT"/>
      </w:rPr>
    </w:pPr>
    <w:r>
      <w:rPr>
        <w:sz w:val="16"/>
        <w:szCs w:val="16"/>
        <w:lang w:val="lt-LT"/>
      </w:rPr>
    </w:r>
    <w:r>
      <mc:AlternateContent>
        <mc:Choice Requires="wps">
          <w:drawing>
            <wp:anchor behindDoc="0" distT="0" distB="0" distL="180340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ge">
                <wp:posOffset>720725</wp:posOffset>
              </wp:positionV>
              <wp:extent cx="260350" cy="1714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Fram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5pt;mso-wrap-distance-left:14.2pt;mso-wrap-distance-right:0pt;mso-wrap-distance-top:0pt;mso-wrap-distance-bottom:0pt;margin-top:56.75pt;mso-position-vertical-relative:page;margin-left:362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Fram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224915</wp:posOffset>
              </wp:positionV>
              <wp:extent cx="241236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236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FirstLog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95pt;height:13.5pt;mso-wrap-distance-left:0pt;mso-wrap-distance-right:0pt;mso-wrap-distance-top:0pt;mso-wrap-distance-bottom:0pt;margin-top:96.45pt;mso-position-vertical-relative:page;margin-left:192.7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FirstLogo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41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11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82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53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24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6"/>
        </w:tabs>
        <w:ind w:left="936" w:hanging="936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70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425"/>
        <w:tab w:val="left" w:pos="851" w:leader="none"/>
      </w:tabs>
      <w:suppressAutoHyphens w:val="true"/>
      <w:spacing w:lineRule="exact" w:line="240" w:before="240" w:after="120"/>
      <w:outlineLvl w:val="0"/>
    </w:pPr>
    <w:rPr>
      <w:rFonts w:ascii="DaneHelveticaNeue;Times New Roman" w:hAnsi="DaneHelveticaNeue;Times New Roman" w:cs="DaneHelveticaNeue;Times New Roman"/>
      <w:b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90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240" w:after="60"/>
      <w:ind w:left="851" w:hanging="851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ind w:left="851" w:hanging="851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23"/>
    </w:rPr>
  </w:style>
  <w:style w:type="character" w:styleId="WW8NumSt15z0">
    <w:name w:val="WW8NumSt15z0"/>
    <w:qFormat/>
    <w:rPr>
      <w:rFonts w:ascii="Times" w:hAnsi="Times" w:cs="Times"/>
    </w:rPr>
  </w:style>
  <w:style w:type="character" w:styleId="WW8NumSt24z0">
    <w:name w:val="WW8NumSt24z0"/>
    <w:qFormat/>
    <w:rPr>
      <w:rFonts w:ascii="Times New Roman" w:hAnsi="Times New Roman" w:cs="Times New Roman"/>
      <w:sz w:val="23"/>
    </w:rPr>
  </w:style>
  <w:style w:type="character" w:styleId="WW8NumSt25z0">
    <w:name w:val="WW8NumSt25z0"/>
    <w:qFormat/>
    <w:rPr>
      <w:rFonts w:ascii="Times New Roman" w:hAnsi="Times New Roman" w:cs="Times New Roman"/>
      <w:sz w:val="23"/>
    </w:rPr>
  </w:style>
  <w:style w:type="character" w:styleId="WW8NumSt26z0">
    <w:name w:val="WW8NumSt26z0"/>
    <w:qFormat/>
    <w:rPr>
      <w:rFonts w:ascii="Times New Roman" w:hAnsi="Times New Roman" w:cs="Times New Roman"/>
      <w:sz w:val="23"/>
    </w:rPr>
  </w:style>
  <w:style w:type="character" w:styleId="WW8NumSt27z0">
    <w:name w:val="WW8NumSt27z0"/>
    <w:qFormat/>
    <w:rPr>
      <w:rFonts w:ascii="Times New Roman" w:hAnsi="Times New Roman" w:cs="Times New Roman"/>
      <w:sz w:val="23"/>
    </w:rPr>
  </w:style>
  <w:style w:type="character" w:styleId="WW8NumSt28z0">
    <w:name w:val="WW8NumSt28z0"/>
    <w:qFormat/>
    <w:rPr>
      <w:rFonts w:ascii="Times New Roman" w:hAnsi="Times New Roman" w:cs="Times New Roman"/>
      <w:sz w:val="23"/>
    </w:rPr>
  </w:style>
  <w:style w:type="character" w:styleId="WW8NumSt29z0">
    <w:name w:val="WW8NumSt29z0"/>
    <w:qFormat/>
    <w:rPr>
      <w:rFonts w:ascii="Times New Roman" w:hAnsi="Times New Roman" w:cs="Times New Roman"/>
      <w:sz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7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right" w:pos="7371" w:leader="none"/>
      </w:tabs>
      <w:ind w:left="-2268" w:hanging="0"/>
    </w:pPr>
    <w:rPr/>
  </w:style>
  <w:style w:type="paragraph" w:styleId="BodyMargin">
    <w:name w:val="Body Margin"/>
    <w:basedOn w:val="TextBody"/>
    <w:next w:val="TextBody"/>
    <w:qFormat/>
    <w:pPr>
      <w:ind w:hanging="2268"/>
    </w:pPr>
    <w:rPr/>
  </w:style>
  <w:style w:type="paragraph" w:styleId="Footer">
    <w:name w:val="Footer"/>
    <w:basedOn w:val="Normal"/>
    <w:pPr>
      <w:tabs>
        <w:tab w:val="clear" w:pos="425"/>
        <w:tab w:val="right" w:pos="7371" w:leader="none"/>
      </w:tabs>
      <w:ind w:left="-2268" w:hanging="0"/>
    </w:pPr>
    <w:rPr>
      <w:rFonts w:ascii="DaneHelveticaNeue;Times New Roman" w:hAnsi="DaneHelveticaNeue;Times New Roman" w:cs="DaneHelveticaNeue;Times New Roman"/>
      <w:sz w:val="12"/>
      <w:lang w:val="en-US" w:eastAsia="en-US"/>
    </w:rPr>
  </w:style>
  <w:style w:type="paragraph" w:styleId="MarginFrame">
    <w:name w:val="Margin Frame"/>
    <w:basedOn w:val="Normal"/>
    <w:qFormat/>
    <w:pPr>
      <w:keepNext w:val="true"/>
      <w:keepLines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425"/>
        <w:tab w:val="right" w:pos="7371" w:leader="none"/>
      </w:tabs>
      <w:suppressAutoHyphens w:val="true"/>
      <w:spacing w:lineRule="exact" w:line="240" w:before="120" w:after="0"/>
      <w:ind w:left="851" w:right="1134" w:hanging="851"/>
    </w:pPr>
    <w:rPr>
      <w:rFonts w:ascii="DaneHelveticaNeue;Times New Roman" w:hAnsi="DaneHelveticaNeue;Times New Roman" w:cs="DaneHelveticaNeue;Times New Roman"/>
      <w:b/>
    </w:rPr>
  </w:style>
  <w:style w:type="paragraph" w:styleId="BodyTextNoSpace">
    <w:name w:val="Body Text NoSpace"/>
    <w:basedOn w:val="TextBody"/>
    <w:qFormat/>
    <w:pPr>
      <w:spacing w:before="0" w:after="0"/>
    </w:pPr>
    <w:rPr/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Contents2">
    <w:name w:val="TOC 2"/>
    <w:basedOn w:val="Contents1"/>
    <w:next w:val="Normal"/>
    <w:pPr>
      <w:keepNext w:val="false"/>
      <w:spacing w:before="0" w:after="0"/>
    </w:pPr>
    <w:rPr>
      <w:rFonts w:ascii="TrueHelveticaLight;Times New Roman" w:hAnsi="TrueHelveticaLight;Times New Roman" w:cs="TrueHelveticaLight;Times New Roman"/>
      <w:b w:val="false"/>
    </w:rPr>
  </w:style>
  <w:style w:type="paragraph" w:styleId="ListBullet">
    <w:name w:val="List Bullet"/>
    <w:basedOn w:val="TextBody"/>
    <w:qFormat/>
    <w:pPr>
      <w:numPr>
        <w:ilvl w:val="0"/>
        <w:numId w:val="6"/>
      </w:numPr>
      <w:tabs>
        <w:tab w:val="left" w:pos="425" w:leader="none"/>
      </w:tabs>
      <w:ind w:left="425" w:hanging="425"/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tabs>
        <w:tab w:val="clear" w:pos="425"/>
        <w:tab w:val="left" w:pos="851" w:leader="none"/>
      </w:tabs>
      <w:ind w:left="850" w:hanging="425"/>
    </w:pPr>
    <w:rPr/>
  </w:style>
  <w:style w:type="paragraph" w:styleId="ListBulletNoSpace">
    <w:name w:val="List Bullet NoSpace"/>
    <w:basedOn w:val="ListBullet"/>
    <w:qFormat/>
    <w:pPr>
      <w:spacing w:before="0" w:after="0"/>
    </w:pPr>
    <w:rPr/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Continue">
    <w:name w:val="List Continue"/>
    <w:basedOn w:val="ListNumber"/>
    <w:qFormat/>
    <w:pPr>
      <w:tabs>
        <w:tab w:val="clear" w:pos="425"/>
      </w:tabs>
      <w:ind w:hanging="0"/>
    </w:pPr>
    <w:rPr/>
  </w:style>
  <w:style w:type="paragraph" w:styleId="ListContinue2">
    <w:name w:val="List Continue 2"/>
    <w:basedOn w:val="ListContinue"/>
    <w:qFormat/>
    <w:pPr>
      <w:ind w:left="851"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before="0" w:after="0"/>
    </w:pPr>
    <w:rPr/>
  </w:style>
  <w:style w:type="paragraph" w:styleId="ListNumberNoSpace">
    <w:name w:val="List Number NoSpace"/>
    <w:basedOn w:val="ListNumber"/>
    <w:qFormat/>
    <w:pPr>
      <w:spacing w:before="0" w:after="0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ind w:left="1701" w:hanging="1701"/>
    </w:pPr>
    <w:rPr/>
  </w:style>
  <w:style w:type="paragraph" w:styleId="ListHangingNoSpace">
    <w:name w:val="List Hanging NoSpace"/>
    <w:basedOn w:val="ListHanging"/>
    <w:qFormat/>
    <w:pPr>
      <w:spacing w:before="0" w:after="0"/>
    </w:pPr>
    <w:rPr/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</w:rPr>
  </w:style>
  <w:style w:type="paragraph" w:styleId="Contents3">
    <w:name w:val="TOC 3"/>
    <w:basedOn w:val="Contents2"/>
    <w:next w:val="Normal"/>
    <w:pPr/>
    <w:rPr/>
  </w:style>
  <w:style w:type="paragraph" w:styleId="Signature">
    <w:name w:val="Signature"/>
    <w:basedOn w:val="TextBody"/>
    <w:pPr>
      <w:spacing w:lineRule="atLeast" w:line="220" w:before="0" w:after="0"/>
    </w:pPr>
    <w:rPr>
      <w:sz w:val="18"/>
    </w:rPr>
  </w:style>
  <w:style w:type="paragraph" w:styleId="COWIAddress">
    <w:name w:val="COWI Address"/>
    <w:basedOn w:val="Normal"/>
    <w:qFormat/>
    <w:pPr>
      <w:spacing w:lineRule="exact" w:line="200"/>
    </w:pPr>
    <w:rPr>
      <w:rFonts w:ascii="DaneHelveticaNeue;Times New Roman" w:hAnsi="DaneHelveticaNeue;Times New Roman" w:cs="DaneHelveticaNeue;Times New Roman"/>
      <w:b/>
      <w:sz w:val="16"/>
      <w:lang w:val="en-US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atLeast" w:line="240" w:before="0" w:after="160"/>
    </w:pPr>
    <w:rPr>
      <w:rFonts w:ascii="TrueHelveticaLight;Times New Roman" w:hAnsi="TrueHelveticaLight;Times New Roman" w:cs="TrueHelveticaLight;Times New Roman"/>
      <w:sz w:val="24"/>
    </w:rPr>
  </w:style>
  <w:style w:type="paragraph" w:styleId="FrontPage2">
    <w:name w:val="FrontPage2"/>
    <w:basedOn w:val="FrontPage1"/>
    <w:next w:val="TextBody"/>
    <w:qFormat/>
    <w:pPr/>
    <w:rPr>
      <w:rFonts w:ascii="TrueHelveticaBlack;Times New Roman" w:hAnsi="TrueHelveticaBlack;Times New Roman" w:cs="TrueHelveticaBlack;Times New Roman"/>
      <w:sz w:val="28"/>
    </w:rPr>
  </w:style>
  <w:style w:type="paragraph" w:styleId="CowiTitle">
    <w:name w:val="CowiTitle"/>
    <w:basedOn w:val="FrontPage2"/>
    <w:next w:val="TextBody"/>
    <w:qFormat/>
    <w:pPr/>
    <w:rPr/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Continue3">
    <w:name w:val="List Continue 3"/>
    <w:basedOn w:val="ListContinue2"/>
    <w:qFormat/>
    <w:pPr>
      <w:ind w:left="1276" w:hanging="0"/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  <w:tabs>
        <w:tab w:val="clear" w:pos="425"/>
        <w:tab w:val="left" w:pos="1276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spacing w:before="0" w:after="0"/>
    </w:pPr>
    <w:rPr/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Caption"/>
    <w:next w:val="TextBody"/>
    <w:qFormat/>
    <w:pPr>
      <w:ind w:left="-992" w:hanging="1276"/>
    </w:pPr>
    <w:rPr/>
  </w:style>
  <w:style w:type="paragraph" w:styleId="FrontPageFrame">
    <w:name w:val="FrontPageFrame"/>
    <w:basedOn w:val="Normal"/>
    <w:qFormat/>
    <w:pPr>
      <w:tabs>
        <w:tab w:val="clear" w:pos="425"/>
        <w:tab w:val="left" w:pos="1134" w:leader="none"/>
      </w:tabs>
      <w:spacing w:lineRule="exact" w:line="240"/>
    </w:pPr>
    <w:rPr>
      <w:rFonts w:ascii="DaneHelveticaNeue;Times New Roman" w:hAnsi="DaneHelveticaNeue;Times New Roman" w:cs="DaneHelveticaNeue;Times New Roman"/>
      <w:sz w:val="14"/>
    </w:rPr>
  </w:style>
  <w:style w:type="paragraph" w:styleId="CowiDate">
    <w:name w:val="CowiDate"/>
    <w:basedOn w:val="FrontPageFrame"/>
    <w:next w:val="FrontPageFrame"/>
    <w:qFormat/>
    <w:pPr/>
    <w:rPr/>
  </w:style>
  <w:style w:type="paragraph" w:styleId="CowiAuthor">
    <w:name w:val="CowiAuthor"/>
    <w:basedOn w:val="FrontPageFrame"/>
    <w:next w:val="FrontPageFrame"/>
    <w:qFormat/>
    <w:pPr/>
    <w:rPr/>
  </w:style>
  <w:style w:type="paragraph" w:styleId="CowiClient">
    <w:name w:val="CowiClient"/>
    <w:basedOn w:val="FrontPage1"/>
    <w:next w:val="Normal"/>
    <w:qFormat/>
    <w:pPr/>
    <w:rPr/>
  </w:style>
  <w:style w:type="paragraph" w:styleId="Contents7">
    <w:name w:val="TOC 7"/>
    <w:basedOn w:val="Contents2"/>
    <w:next w:val="Normal"/>
    <w:pPr>
      <w:ind w:left="851" w:right="0" w:hanging="851"/>
    </w:pPr>
    <w:rPr/>
  </w:style>
  <w:style w:type="paragraph" w:styleId="HeaderFirstLogo">
    <w:name w:val="HeaderFirstLogo"/>
    <w:basedOn w:val="Normal"/>
    <w:next w:val="Normal"/>
    <w:qFormat/>
    <w:pPr/>
    <w:rPr/>
  </w:style>
  <w:style w:type="paragraph" w:styleId="HeaderFrame">
    <w:name w:val="HeaderFrame"/>
    <w:basedOn w:val="Normal"/>
    <w:next w:val="Normal"/>
    <w:qFormat/>
    <w:pPr/>
    <w:rPr/>
  </w:style>
  <w:style w:type="paragraph" w:styleId="FooterFrame">
    <w:name w:val="FooterFrame"/>
    <w:basedOn w:val="Normal"/>
    <w:next w:val="Normal"/>
    <w:qFormat/>
    <w:pPr/>
    <w:rPr>
      <w:rFonts w:ascii="DaneHelveticaNeue;Times New Roman" w:hAnsi="DaneHelveticaNeue;Times New Roman" w:cs="DaneHelveticaNeue;Times New Roman"/>
      <w:sz w:val="12"/>
      <w:lang w:val="en-US" w:eastAsia="en-US"/>
    </w:rPr>
  </w:style>
  <w:style w:type="paragraph" w:styleId="FrontPage3">
    <w:name w:val="FrontPage3"/>
    <w:basedOn w:val="FrontPage1"/>
    <w:next w:val="Normal"/>
    <w:qFormat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Page">
    <w:name w:val="ContentsPage"/>
    <w:basedOn w:val="Normal"/>
    <w:next w:val="TextBody"/>
    <w:qFormat/>
    <w:pPr>
      <w:suppressAutoHyphens w:val="true"/>
      <w:spacing w:lineRule="exact" w:line="320" w:before="240" w:after="0"/>
    </w:pPr>
    <w:rPr>
      <w:rFonts w:ascii="TrueHelveticaBlack;Times New Roman" w:hAnsi="TrueHelveticaBlack;Times New Roman" w:cs="TrueHelveticaBlack;Times New Roman"/>
      <w:sz w:val="32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240" w:before="240" w:after="120"/>
      <w:outlineLvl w:val="6"/>
    </w:pPr>
    <w:rPr>
      <w:rFonts w:ascii="DaneHelveticaNeue;Times New Roman" w:hAnsi="DaneHelveticaNeue;Times New Roman" w:cs="DaneHelveticaNeue;Times New Roman"/>
      <w:b/>
      <w:sz w:val="24"/>
    </w:rPr>
  </w:style>
  <w:style w:type="paragraph" w:styleId="Contents4">
    <w:name w:val="TOC 4"/>
    <w:basedOn w:val="Normal"/>
    <w:next w:val="Normal"/>
    <w:pPr>
      <w:ind w:left="690" w:hanging="0"/>
    </w:pPr>
    <w:rPr/>
  </w:style>
  <w:style w:type="paragraph" w:styleId="Contents5">
    <w:name w:val="TOC 5"/>
    <w:basedOn w:val="Normal"/>
    <w:next w:val="Normal"/>
    <w:pPr>
      <w:ind w:left="920" w:hanging="0"/>
    </w:pPr>
    <w:rPr/>
  </w:style>
  <w:style w:type="paragraph" w:styleId="Contents6">
    <w:name w:val="TOC 6"/>
    <w:basedOn w:val="Normal"/>
    <w:next w:val="Normal"/>
    <w:pPr>
      <w:ind w:left="1150" w:hanging="0"/>
    </w:pPr>
    <w:rPr/>
  </w:style>
  <w:style w:type="paragraph" w:styleId="Contents8">
    <w:name w:val="TOC 8"/>
    <w:basedOn w:val="Normal"/>
    <w:next w:val="Normal"/>
    <w:pPr>
      <w:ind w:left="1610" w:hanging="0"/>
    </w:pPr>
    <w:rPr/>
  </w:style>
  <w:style w:type="paragraph" w:styleId="Contents9">
    <w:name w:val="TOC 9"/>
    <w:basedOn w:val="Normal"/>
    <w:next w:val="Normal"/>
    <w:pPr>
      <w:ind w:left="1840" w:hanging="0"/>
    </w:pPr>
    <w:rPr/>
  </w:style>
  <w:style w:type="paragraph" w:styleId="FirstFooter">
    <w:name w:val="FirstFooter"/>
    <w:basedOn w:val="Footer"/>
    <w:qFormat/>
    <w:pPr>
      <w:spacing w:lineRule="exact" w:line="240"/>
    </w:pPr>
    <w:rPr/>
  </w:style>
  <w:style w:type="paragraph" w:styleId="FooterFrameOdd">
    <w:name w:val="FooterFrameOdd"/>
    <w:basedOn w:val="FooterFrame"/>
    <w:qFormat/>
    <w:pPr/>
    <w:rPr>
      <w:color w:val="FFFFFF"/>
      <w:szCs w:val="12"/>
    </w:rPr>
  </w:style>
  <w:style w:type="paragraph" w:styleId="FooterEven">
    <w:name w:val="FooterEven"/>
    <w:basedOn w:val="Footer"/>
    <w:qFormat/>
    <w:pPr/>
    <w:rPr>
      <w:color w:val="FFFFFF"/>
      <w:szCs w:val="12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wi No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37:00Z</dcterms:created>
  <dc:creator/>
  <dc:description/>
  <cp:keywords/>
  <dc:language>en-US</dc:language>
  <cp:lastModifiedBy>Marius Bružas</cp:lastModifiedBy>
  <cp:lastPrinted>2007-07-11T20:20:00Z</cp:lastPrinted>
  <dcterms:modified xsi:type="dcterms:W3CDTF">2020-11-19T06:32:00Z</dcterms:modified>
  <cp:revision>4</cp:revision>
  <dc:subject>Final Documentation</dc:subject>
  <dc:title>Appendix 14: Final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HP Plant in Panevežys, Lithuania Technical Assistance to Panevežio Energija</vt:lpwstr>
  </property>
  <property fmtid="{D5CDD505-2E9C-101B-9397-08002B2CF9AE}" pid="3" name="CowiAuthor">
    <vt:lpwstr/>
  </property>
  <property fmtid="{D5CDD505-2E9C-101B-9397-08002B2CF9AE}" pid="4" name="CowiClient">
    <vt:lpwstr>CHP Plant in Panevežys, Lithuania Technical Assistance to Panevežio Energija</vt:lpwstr>
  </property>
  <property fmtid="{D5CDD505-2E9C-101B-9397-08002B2CF9AE}" pid="5" name="CowiDate">
    <vt:lpwstr/>
  </property>
  <property fmtid="{D5CDD505-2E9C-101B-9397-08002B2CF9AE}" pid="6" name="CowiSubject">
    <vt:lpwstr>Subject</vt:lpwstr>
  </property>
  <property fmtid="{D5CDD505-2E9C-101B-9397-08002B2CF9AE}" pid="7" name="CowiTitle">
    <vt:lpwstr>Appendix 14: Final Documentation</vt:lpwstr>
  </property>
  <property fmtid="{D5CDD505-2E9C-101B-9397-08002B2CF9AE}" pid="8" name="Date completed">
    <vt:lpwstr/>
  </property>
  <property fmtid="{D5CDD505-2E9C-101B-9397-08002B2CF9AE}" pid="9" name="Language">
    <vt:lpwstr>English [UK]</vt:lpwstr>
  </property>
  <property fmtid="{D5CDD505-2E9C-101B-9397-08002B2CF9AE}" pid="10" name="Office">
    <vt:lpwstr>Lyngby</vt:lpwstr>
  </property>
  <property fmtid="{D5CDD505-2E9C-101B-9397-08002B2CF9AE}" pid="11" name="Project">
    <vt:lpwstr>57150</vt:lpwstr>
  </property>
</Properties>
</file>