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711685350"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1407440963"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797761061"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1806472029"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1347752166"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588547060"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393785148"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782656725"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797396493"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090225597"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529598891"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500597642"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566859362"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108395500"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082683260"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661332960"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1094731291"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