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595998408"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321706789"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619191022"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353653095"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769773481"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1586852882"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2117184915"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907064392"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1201182460"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1938394823"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308562065"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1428423665"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687781434"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481353557"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1115318489"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719356809"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383479093"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