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1859064036"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667032010"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606048939"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581122595"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1673348003"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1222450767"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975090463"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1712428913"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563542149"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1594296546"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202187147"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1863424479"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358010586"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880254906"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1065497512"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1011920592"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1169830923"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