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04675920"/>
            <w:bookmarkStart w:id="1" w:name="__Fieldmark__0_804675920"/>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804675920"/>
            <w:bookmarkStart w:id="3" w:name="__Fieldmark__1_804675920"/>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